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március 28-á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A Házasságkötő terem hasznosít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5985-1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márciu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ázasságkötő terem haszn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iszavasvári Polgármesteri Hivatal Házasságkötő termének (továbbiakban: terem) egész évben történő hasznosítására vonatkozóan nincs konkrét szabályozás, kivéve a terem fő funkciója, azaz a házasságkötések megtartására vonatkozó jegyzői szabályozás. Ezen kívül a terem rendszerint önkormányzati rendezvények megtartásához biztosít helyszínt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nergia árak elmúlt években történő jelentős megemelkedése miatt a Képviselő-testület az önkormányzati ingatlanok téli üzemeltetéséről hozott 279/2024. (X.24.) Kt. sz. határozatában a következők szerint döntött:</w:t>
      </w:r>
    </w:p>
    <w:p>
      <w:pPr>
        <w:pStyle w:val="Listaszerbekezds"/>
        <w:ind w:left="284" w:hanging="0"/>
        <w:jc w:val="both"/>
        <w:rPr/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 xml:space="preserve">Felhatalmazza a Tiszavasvári Polgármesteri Hivatal (továbbiakban: hivatal) vezetőjét a </w:t>
      </w:r>
      <w:r>
        <w:rPr>
          <w:i/>
          <w:color w:val="000000"/>
          <w:sz w:val="24"/>
          <w:szCs w:val="24"/>
          <w:u w:val="single"/>
        </w:rPr>
        <w:t>hivatal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házasságkötő termének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ingyenes </w:t>
      </w:r>
      <w:r>
        <w:rPr>
          <w:i/>
          <w:color w:val="000000"/>
          <w:sz w:val="24"/>
          <w:szCs w:val="24"/>
        </w:rPr>
        <w:t xml:space="preserve">használatba adására </w:t>
      </w:r>
      <w:r>
        <w:rPr>
          <w:i/>
          <w:sz w:val="24"/>
          <w:szCs w:val="24"/>
        </w:rPr>
        <w:t xml:space="preserve">– a polgármesterrel történt egyeztetés és jóváhagyás mellett, </w:t>
      </w:r>
      <w:r>
        <w:rPr>
          <w:i/>
          <w:color w:val="000000"/>
          <w:sz w:val="24"/>
          <w:szCs w:val="24"/>
        </w:rPr>
        <w:t xml:space="preserve">igazodva a megjelölt helyiség elsődleges rendeltetéséhez - </w:t>
      </w:r>
      <w:r>
        <w:rPr>
          <w:b/>
          <w:i/>
          <w:color w:val="000000"/>
          <w:sz w:val="24"/>
          <w:szCs w:val="24"/>
        </w:rPr>
        <w:t>kizárólag a megjelölt célokra elsődlegesen a hivatal nyitva tartási idején belül, figyelembe véve a téli ügyeleti időszakot is:</w:t>
      </w:r>
    </w:p>
    <w:p>
      <w:pPr>
        <w:pStyle w:val="Listaszerbekezds"/>
        <w:numPr>
          <w:ilvl w:val="0"/>
          <w:numId w:val="4"/>
        </w:numPr>
        <w:spacing w:before="0" w:after="0"/>
        <w:ind w:left="568" w:hanging="284"/>
        <w:contextualSpacing/>
        <w:jc w:val="both"/>
        <w:rPr/>
      </w:pPr>
      <w:r>
        <w:rPr>
          <w:i/>
          <w:color w:val="000000"/>
          <w:sz w:val="24"/>
          <w:szCs w:val="24"/>
        </w:rPr>
        <w:t>elsődlegesen EKIK szervezéssel ünnepségek, kulturális rendezvények, különösen művészeti előadások, író-olvasó találkozók,  irodalmi-zenei előadó estek megrendezése;</w:t>
      </w:r>
    </w:p>
    <w:p>
      <w:pPr>
        <w:pStyle w:val="Listaszerbekezds"/>
        <w:numPr>
          <w:ilvl w:val="0"/>
          <w:numId w:val="4"/>
        </w:numPr>
        <w:spacing w:before="0" w:after="0"/>
        <w:ind w:left="568" w:hanging="284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Vöröskereszt szervezésében véradás, oktatási tevékenység és ahhoz kapcsolódó résztevékenységek;</w:t>
      </w:r>
    </w:p>
    <w:p>
      <w:pPr>
        <w:pStyle w:val="Listaszerbekezds"/>
        <w:numPr>
          <w:ilvl w:val="0"/>
          <w:numId w:val="4"/>
        </w:numPr>
        <w:spacing w:before="0" w:after="0"/>
        <w:ind w:left="568" w:hanging="284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EKIK szervezésében, egyéb intézményeink, és civil szervezetek szervezésében adományosztás.</w:t>
      </w:r>
    </w:p>
    <w:p>
      <w:pPr>
        <w:pStyle w:val="Listaszerbekezds"/>
        <w:ind w:left="28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Listaszerbekezds"/>
        <w:ind w:left="284" w:hanging="0"/>
        <w:jc w:val="both"/>
        <w:rPr/>
      </w:pPr>
      <w:r>
        <w:rPr>
          <w:i/>
          <w:color w:val="000000"/>
          <w:sz w:val="24"/>
          <w:szCs w:val="24"/>
        </w:rPr>
        <w:t xml:space="preserve">A Képviselő-testület nem támogatja a hivatal házasságkötő termének ingyenes használatba adását mozgásos formát igénylő kis- és nagycsoportos foglalkozásokra.”  </w:t>
      </w:r>
    </w:p>
    <w:p>
      <w:pPr>
        <w:pStyle w:val="Listaszerbekezds"/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enti döntés meghozatalánál figyelembe lett véve az a tény, hogy a fűtési időszakban – az energiatakarékosságot szem előtt tartva - az EKIK fenntartásában lévő Találkozások Házának épülete - a könyvtár kivételével - bezárásra került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, hogy a terem ingyenes használata kerüljön felülvizsgálatra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Házasságkötő terem használatával kapcsolatban az alábbiakat javaslo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 Ingyenes használat biztosítását az alábbi esetekben:</w:t>
      </w:r>
    </w:p>
    <w:p>
      <w:pPr>
        <w:pStyle w:val="Listaszerbekezds"/>
        <w:numPr>
          <w:ilvl w:val="0"/>
          <w:numId w:val="2"/>
        </w:numPr>
        <w:spacing w:before="0" w:after="0"/>
        <w:ind w:left="56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sődlegesen EKIK szervezéssel ünnepségek, kulturális rendezvények, különösen művészeti előadások, író-olvasó találkozók,  irodalmi-zenei előadó estek megrendezése;</w:t>
      </w:r>
    </w:p>
    <w:p>
      <w:pPr>
        <w:pStyle w:val="Listaszerbekezds"/>
        <w:numPr>
          <w:ilvl w:val="0"/>
          <w:numId w:val="2"/>
        </w:numPr>
        <w:spacing w:before="0" w:after="0"/>
        <w:ind w:left="56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öröskereszt szervezésében véradás;</w:t>
      </w:r>
    </w:p>
    <w:p>
      <w:pPr>
        <w:pStyle w:val="Listaszerbekezds"/>
        <w:numPr>
          <w:ilvl w:val="0"/>
          <w:numId w:val="2"/>
        </w:numPr>
        <w:spacing w:before="0" w:after="0"/>
        <w:ind w:left="56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KIK szervezésében, egyéb intézményeink, és civil szervezetek szervezésében adományosztá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2. Bruttó 5.000 Ft/óra bérleti díj megfizetését javaslom az alábbi esetekben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>Azon rendezvények/események megtartása esetén, – függetlenül a szervező szervtől - amikor a rendezvény/esemény a résztvevők számára nem ingyenes (pl. Vöröskereszt szervezésében az elsősegélyvizsga, vagy belépődíjas a rendezvény)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>Azon rendezvény/esemény esetén, melyek nem sorolhatóak az 1. pontban meghatározottak közé (pl.: civil szervezetek/egyesületek közgyűlése, rendezvénye)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 xml:space="preserve">3. A Házasságkötő Terem ne legyen használatba adva </w:t>
      </w:r>
      <w:r>
        <w:rPr>
          <w:color w:val="000000"/>
          <w:sz w:val="24"/>
          <w:szCs w:val="24"/>
        </w:rPr>
        <w:t xml:space="preserve">mozgásos formát igénylő kis- és nagycsoportos foglalkozásokra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hozza meg döntését a Házasságkötő terem használatával kapcsolatba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márc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ázasságkötő terem haszn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Tiszavasvári Polgármesteri Hivatal épületében található Házasságkötő terem használatával kapcsolatban az alábbi döntés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Ingyene</w:t>
      </w:r>
      <w:r>
        <w:rPr>
          <w:sz w:val="24"/>
          <w:szCs w:val="24"/>
          <w:u w:val="single"/>
        </w:rPr>
        <w:t>s a használat az alábbi esetekben:</w:t>
      </w:r>
    </w:p>
    <w:p>
      <w:pPr>
        <w:pStyle w:val="Listaszerbekezds"/>
        <w:numPr>
          <w:ilvl w:val="0"/>
          <w:numId w:val="2"/>
        </w:numPr>
        <w:spacing w:before="0" w:after="0"/>
        <w:ind w:left="56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sődlegesen EKIK szervezéssel ünnepségek, kulturális rendezvények, különösen művészeti előadások, író-olvasó találkozók,  irodalmi-zenei előadó estek megrendezése;</w:t>
      </w:r>
    </w:p>
    <w:p>
      <w:pPr>
        <w:pStyle w:val="Listaszerbekezds"/>
        <w:numPr>
          <w:ilvl w:val="0"/>
          <w:numId w:val="2"/>
        </w:numPr>
        <w:spacing w:before="0" w:after="0"/>
        <w:ind w:left="56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öröskereszt szervezésében véradás;</w:t>
      </w:r>
    </w:p>
    <w:p>
      <w:pPr>
        <w:pStyle w:val="Listaszerbekezds"/>
        <w:numPr>
          <w:ilvl w:val="0"/>
          <w:numId w:val="2"/>
        </w:numPr>
        <w:spacing w:before="0" w:after="0"/>
        <w:ind w:left="568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KIK szervezésében, egyéb intézményeink, és civil szervezetek szervezésében adományosztás.</w:t>
      </w:r>
    </w:p>
    <w:p>
      <w:pPr>
        <w:pStyle w:val="Listaszerbekezds"/>
        <w:spacing w:before="0" w:after="0"/>
        <w:ind w:left="284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Bruttó 5.000 Ft/óra bérleti díj</w:t>
      </w:r>
      <w:r>
        <w:rPr>
          <w:sz w:val="24"/>
          <w:szCs w:val="24"/>
          <w:u w:val="single"/>
        </w:rPr>
        <w:t xml:space="preserve"> megfizetése mellett adható használatba a következő esetekben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1. Azon rendezvények/események megtartása esetén, – függetlenül a szervező szervtől - amikor a rendezvény/esemény a résztvevők számára nem ingyen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2. Azon rendezvény/esemény esetén, melyek nem sorolhatóak az 1. pontban meghatározottak közé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 xml:space="preserve">3. A Házasságkötő Terem nem adható használatba </w:t>
      </w:r>
      <w:r>
        <w:rPr>
          <w:color w:val="000000"/>
          <w:sz w:val="24"/>
          <w:szCs w:val="24"/>
        </w:rPr>
        <w:t xml:space="preserve">mozgásos formát igénylő kis- és nagycsoportos foglalkozásokra.  </w:t>
      </w:r>
    </w:p>
    <w:p>
      <w:pPr>
        <w:pStyle w:val="StlusSorkizrtBal032cm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4. Felkéri a polgármestert és jegyzőt, hogy az eseti használatok alkalmával a használati megállapodást, illetve bérleti szerződést kösse meg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Határidő: esedékességkor</w:t>
        <w:tab/>
        <w:tab/>
        <w:tab/>
        <w:t>Felelős: Balázsi Csilla polgármester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  <w:t xml:space="preserve">  dr. Kovács János jegyző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20:00Z</dcterms:created>
  <dc:creator>Anita</dc:creator>
  <dc:description/>
  <cp:keywords/>
  <dc:language>en-US</dc:language>
  <cp:lastModifiedBy>Gulyasné Gáll Anita</cp:lastModifiedBy>
  <cp:lastPrinted>2025-03-21T09:24:00Z</cp:lastPrinted>
  <dcterms:modified xsi:type="dcterms:W3CDTF">2025-03-21T08:26:00Z</dcterms:modified>
  <cp:revision>7</cp:revision>
  <dc:subject/>
  <dc:title>SZERZŐDÉSMÓDOSíTÓ KÖZÖS NYILATKOZAT</dc:title>
</cp:coreProperties>
</file>