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sz w:val="24"/>
        </w:rPr>
        <w:t xml:space="preserve">KÉPVISELŐ-TESTÜLETE PÉNZÜGYI ÉS ÜGYRENDI </w:t>
      </w:r>
      <w:r>
        <w:rPr>
          <w:b/>
          <w:caps/>
          <w:sz w:val="24"/>
        </w:rPr>
        <w:t>Bizottsága Elnökét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440   Tiszavasvári, Városháza tér 4.</w:t>
      </w:r>
    </w:p>
    <w:p>
      <w:pPr>
        <w:pStyle w:val="Normal"/>
        <w:pBdr>
          <w:bottom w:val="double" w:sz="24" w:space="1" w:color="000000"/>
        </w:pBdr>
        <w:jc w:val="center"/>
        <w:rPr/>
      </w:pPr>
      <w:r>
        <w:rPr>
          <w:sz w:val="24"/>
        </w:rPr>
        <w:t>Tel.: 42/520-500</w:t>
        <w:tab/>
        <w:t>Fax: 42/275-000</w:t>
        <w:tab/>
        <w:t xml:space="preserve">E-mail: </w:t>
      </w:r>
      <w:r>
        <w:rPr>
          <w:sz w:val="24"/>
          <w:u w:val="single"/>
        </w:rPr>
        <w:t>tvonkph@tiszavasvari.h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agyarország helyi önkormányzatairól szóló 2011. évi CLXXXIX. törvény 60. §.-ban biztosított jogkörömben eljárva, a Képviselő-testül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énzügyi és Ügyrendi Bizottságá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2025. március 26-án (szerda) 15:00 órár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izottsági ülésre összehívom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elyre ezúton meghívom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 helye:</w:t>
      </w:r>
      <w:r>
        <w:rPr>
          <w:b/>
          <w:sz w:val="24"/>
        </w:rPr>
        <w:tab/>
        <w:tab/>
      </w:r>
      <w:r>
        <w:rPr>
          <w:b/>
          <w:i/>
          <w:sz w:val="24"/>
        </w:rPr>
        <w:t>Képviselő-testületi üléstere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  <w:r>
        <w:rPr>
          <w:sz w:val="24"/>
        </w:rPr>
        <w:t>(Tiszavasvári, Városháza tér 4.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  <w:bookmarkStart w:id="0" w:name="_Hlk105678778"/>
    </w:p>
    <w:p>
      <w:pPr>
        <w:pStyle w:val="Listaszerbekezds"/>
        <w:ind w:left="0" w:hanging="0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  <w:bookmarkEnd w:id="0"/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/1. Előterjesztés Tiszavasvári Város Önkormányzata Képviselő-testülete Szervezeti és Működési Szabályzatának megalkotásáról </w:t>
      </w:r>
      <w:r>
        <w:rPr>
          <w:b/>
          <w:bCs/>
          <w:sz w:val="24"/>
          <w:szCs w:val="24"/>
        </w:rPr>
        <w:t>(később kerül kiküldésre)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dr. Kovács János jegyz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2/2. Előterjesztés </w:t>
      </w:r>
      <w:r>
        <w:rPr>
          <w:sz w:val="24"/>
          <w:szCs w:val="24"/>
        </w:rPr>
        <w:t xml:space="preserve">Tiszavasvári Város Önkormányzata 2025-2029 évekre vonatkozó gazdasági programjáról </w:t>
      </w:r>
      <w:r>
        <w:rPr>
          <w:b/>
          <w:bCs/>
          <w:sz w:val="24"/>
          <w:szCs w:val="24"/>
        </w:rPr>
        <w:t>(később kerül kiküldésr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öblös Máté osztályvezető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/3. Előterjesztés az önkormányzatok rendkívüli támogatására vonatkozó igény első alkalommal történő benyújtásának utólagos jóváhagy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eák Iboly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/4. Előterjesztés Tiszavasvári Város Önkormányzata és intézményei 2025. évi összesített közbeszerzési terveirő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 db határozat-terveze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eák Ibolya köztisztviselő</w:t>
      </w:r>
    </w:p>
    <w:p>
      <w:pPr>
        <w:pStyle w:val="Normal"/>
        <w:rPr>
          <w:b/>
          <w:b/>
          <w:smallCaps/>
          <w:sz w:val="32"/>
          <w:szCs w:val="24"/>
          <w:u w:val="single"/>
        </w:rPr>
      </w:pPr>
      <w:r>
        <w:rPr>
          <w:b/>
          <w:smallCaps/>
          <w:sz w:val="32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/5. Előterjesztés a Kornisné Központ által biztosított szociális ellátások szolgáltatási önköltségéről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rasznainé dr. Csikós Magdolna osztályvezet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6/6. Előterjesztés a bölcsődei szolgáltatási önköltségrő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rasznainé dr. Csikós Magdolna osztályvezető</w:t>
      </w:r>
    </w:p>
    <w:p>
      <w:pPr>
        <w:pStyle w:val="Normal"/>
        <w:spacing w:before="0" w:after="0"/>
        <w:ind w:left="1416"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25105087"/>
      <w:bookmarkStart w:id="2" w:name="_Hlk125105087"/>
      <w:bookmarkEnd w:id="2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7/7. Előterjesztés a Tiszavasvári Város Önkormányzata és a Nemzetiségi Önkormányzatok közötti közigazgatási szerződések felülvizsgálatáról </w:t>
      </w:r>
      <w:r>
        <w:rPr>
          <w:b/>
          <w:bCs/>
          <w:sz w:val="24"/>
          <w:szCs w:val="24"/>
        </w:rPr>
        <w:t>(2 határozat)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/8. Előterjesztés a TOP_PLUSZ-1.1.1-21-SB1-2022-00010 azonosítószámú „Iparterület továbbfejlesztése Tiszavasváriban” című pályázat Támogatási Szerződésének 1. számú módosításának utólagos elfogadásáról</w:t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ovács Edin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/9. Előterjesztés a KAP-RD43-1-25 kódszámú „Külterületi utak fejlesztése” című pályázat beadásáról</w:t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Arató Atill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0/10. Előterjesztés az „Esély és Otthon – mindkettő lehetséges! Komplex beavatkozások megvalósítása a fiatalok elvándorlásának csökkentése érdekében Tiszavasváriban” című EFOP- 1.2.11-16.-2017-00009 azonosítószámú pályázat Támogatási szerződés 5.sz. módosításának elfogadása</w:t>
      </w:r>
    </w:p>
    <w:p>
      <w:pPr>
        <w:pStyle w:val="Norm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Huri-Szabó Szilvi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/11. Előterjesztés a Tiszavasvári 6661/3 hrsz-ú önkormányzati ingatlan adásvételi szerződésének elfogadásáról </w:t>
      </w:r>
      <w:r>
        <w:rPr>
          <w:b/>
          <w:bCs/>
          <w:sz w:val="24"/>
          <w:szCs w:val="24"/>
        </w:rPr>
        <w:t>(később kerül kiküldésre)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ovács Edin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/12. Előterjesztés a Mezőőri Szolgálat 2024. évi tevékenységéről szóló beszámolój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öblösné Szilágyi Nikolet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/13. Előterjesztés a Nyíregyházi Katasztrófavédelmi Kirendeltség 2024. évi tevékenységéről szóló tájékoztatóról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/15. Előterjesztés az Egyesített Közművelődési Intézmény és Könyvtár alapító okiratának módosításáról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ind w:left="1416"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/16. Előterjesztés a Tiszavasvári Váci Mihály Gimnázium intézményi átszervezésének véleményezéséről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92841446"/>
      <w:bookmarkStart w:id="4" w:name="_Hlk192841446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/17. Előterjesztés a Tiszavasvári Váci Mihály Gimnázium fenntartói jogának átadásáról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192841446"/>
      <w:bookmarkStart w:id="6" w:name="_Hlk192841446"/>
      <w:bookmarkEnd w:id="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/19. Előterjesztés a Hankó László Alapfokú Művészeti Iskola intézményi átszervezés véleményezéséről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8/20. Előterjesztés </w:t>
      </w:r>
      <w:r>
        <w:rPr>
          <w:bCs/>
          <w:sz w:val="24"/>
          <w:szCs w:val="24"/>
        </w:rPr>
        <w:t xml:space="preserve">a Tiszavasvári, Kelp Ilona utca és az Eszterházy utca egyirányúsításáról </w:t>
      </w:r>
      <w:r>
        <w:rPr>
          <w:b/>
          <w:sz w:val="24"/>
          <w:szCs w:val="24"/>
        </w:rPr>
        <w:t>(később kerül kiküldésre)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atta Gábor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_Hlk125105087"/>
      <w:bookmarkStart w:id="8" w:name="_Hlk125105087"/>
      <w:bookmarkEnd w:id="8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/21. Előterjesztés</w:t>
      </w:r>
      <w:r>
        <w:rPr>
          <w:bCs/>
          <w:sz w:val="24"/>
          <w:szCs w:val="24"/>
        </w:rPr>
        <w:t xml:space="preserve"> a Tiszavasvári, Pillangó u. 53. szám alatti ingatlanra bejegyzett „beépítési kötelezettség” törléséről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0/22. Előterjesztés </w:t>
      </w:r>
      <w:r>
        <w:rPr>
          <w:bCs/>
          <w:sz w:val="24"/>
          <w:szCs w:val="24"/>
        </w:rPr>
        <w:t xml:space="preserve">a Házasságkötő Terem hasznosításáról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1/23. Előterjesztés </w:t>
      </w:r>
      <w:r>
        <w:rPr>
          <w:bCs/>
          <w:sz w:val="24"/>
          <w:szCs w:val="24"/>
        </w:rPr>
        <w:t xml:space="preserve">a Tiszavasvári, Kossuth u. 2. szám alatti nem lakáscélú helyiség bérbeadásáról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/1. Előterjesztés</w:t>
      </w:r>
      <w:r>
        <w:rPr>
          <w:bCs/>
          <w:sz w:val="24"/>
          <w:szCs w:val="24"/>
        </w:rPr>
        <w:t xml:space="preserve"> az Egyesített Közművelődési Intézmény és Könyvtár igazgatói álláshelyének betöltésére vonatkozó pályázat elbírálásáról </w:t>
      </w:r>
      <w:r>
        <w:rPr>
          <w:b/>
          <w:sz w:val="24"/>
          <w:szCs w:val="24"/>
        </w:rPr>
        <w:t>(az előterjesztés később kerül kiküldésre tekintettel arra, hogy a pályázat benyújtási határideje 2025.mácius 24. napj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al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/2. Előterjesztés</w:t>
      </w:r>
      <w:r>
        <w:rPr>
          <w:bCs/>
          <w:sz w:val="24"/>
          <w:szCs w:val="24"/>
        </w:rPr>
        <w:t xml:space="preserve"> a Tiszavasvári Egyesített Óvodai Intézmény igazgatója kinevezése módosításának elfogad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öblösné Szilágyi Nikolet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/3. Előterjesztés</w:t>
      </w:r>
      <w:r>
        <w:rPr>
          <w:bCs/>
          <w:sz w:val="24"/>
          <w:szCs w:val="24"/>
        </w:rPr>
        <w:t xml:space="preserve"> Baráth Olga Tiszavasvári, Vasvári Pál u. 6. I.lph II/4 szám alatti bérlő költségalapú bérleti díj mérséklésére vonatkozó kérelméről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/5. Előterjesztés</w:t>
      </w:r>
      <w:r>
        <w:rPr>
          <w:bCs/>
          <w:sz w:val="24"/>
          <w:szCs w:val="24"/>
        </w:rPr>
        <w:t xml:space="preserve"> önkormányzati </w:t>
      </w:r>
      <w:r>
        <w:rPr>
          <w:sz w:val="24"/>
          <w:szCs w:val="24"/>
        </w:rPr>
        <w:t>képviselőre vonatkozó tájékoztat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Balázsi Csilla polgármester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öblösné Szilágyi Nikoletta köztisztviselő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_Hlk182560787"/>
      <w:bookmarkStart w:id="10" w:name="_Hlk182560787"/>
      <w:bookmarkEnd w:id="10"/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_Hlk182560787"/>
      <w:bookmarkStart w:id="12" w:name="_Hlk182560787"/>
      <w:bookmarkEnd w:id="12"/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0" w:firstLine="992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olosinóczki Béláné sk.</w:t>
      </w:r>
    </w:p>
    <w:p>
      <w:pPr>
        <w:pStyle w:val="Normal"/>
        <w:tabs>
          <w:tab w:val="clear" w:pos="708"/>
          <w:tab w:val="center" w:pos="7370" w:leader="none"/>
        </w:tabs>
        <w:jc w:val="both"/>
        <w:rPr/>
      </w:pPr>
      <w:r>
        <w:rPr>
          <w:b/>
          <w:sz w:val="24"/>
        </w:rPr>
        <w:tab/>
        <w:t xml:space="preserve">          a bizottság elnöke</w:t>
      </w:r>
    </w:p>
    <w:p>
      <w:pPr>
        <w:pStyle w:val="Normal"/>
        <w:tabs>
          <w:tab w:val="clear" w:pos="708"/>
          <w:tab w:val="center" w:pos="7370" w:leader="none"/>
        </w:tabs>
        <w:jc w:val="both"/>
        <w:rPr>
          <w:sz w:val="24"/>
        </w:rPr>
      </w:pPr>
      <w:r>
        <w:rPr>
          <w:sz w:val="24"/>
        </w:rPr>
        <w:t>Kiadmány hiteles!</w:t>
      </w:r>
    </w:p>
    <w:p>
      <w:pPr>
        <w:pStyle w:val="Normal"/>
        <w:rPr/>
      </w:pPr>
      <w:r>
        <w:rPr>
          <w:sz w:val="24"/>
        </w:rPr>
        <w:t>Hitelesítem: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  <w:lang w:val="en-US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4"/>
    </w:rPr>
  </w:style>
  <w:style w:type="character" w:styleId="Cmsor3Char">
    <w:name w:val="Címsor 3 Char"/>
    <w:qFormat/>
    <w:rPr>
      <w:b/>
      <w:sz w:val="28"/>
    </w:rPr>
  </w:style>
  <w:style w:type="character" w:styleId="Cmsor4Char">
    <w:name w:val="Címsor 4 Char"/>
    <w:qFormat/>
    <w:rPr>
      <w:sz w:val="24"/>
    </w:rPr>
  </w:style>
  <w:style w:type="character" w:styleId="Cmsor5Char">
    <w:name w:val="Címsor 5 Char"/>
    <w:qFormat/>
    <w:rPr>
      <w:b/>
      <w:sz w:val="24"/>
    </w:rPr>
  </w:style>
  <w:style w:type="character" w:styleId="Cmsor6Char">
    <w:name w:val="Címsor 6 Char"/>
    <w:qFormat/>
    <w:rPr>
      <w:sz w:val="24"/>
      <w:u w:val="single"/>
    </w:rPr>
  </w:style>
  <w:style w:type="character" w:styleId="CmChar">
    <w:name w:val="Cím Char"/>
    <w:qFormat/>
    <w:rPr>
      <w:b/>
      <w:sz w:val="32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sakszveg">
    <w:name w:val="Csak szöveg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35:00Z</dcterms:created>
  <dc:creator>user</dc:creator>
  <dc:description/>
  <cp:keywords/>
  <dc:language>en-US</dc:language>
  <cp:lastModifiedBy>PH Tiszavasvari</cp:lastModifiedBy>
  <cp:lastPrinted>2024-08-02T08:42:00Z</cp:lastPrinted>
  <dcterms:modified xsi:type="dcterms:W3CDTF">2025-03-21T11:59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31745444</vt:r8>
  </property>
</Properties>
</file>