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8"/>
          <w:szCs w:val="28"/>
        </w:rPr>
        <w:t>2025. március 28-án tartandó rendes ülésére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3540" w:hanging="3540"/>
        <w:jc w:val="both"/>
        <w:rPr>
          <w:sz w:val="28"/>
          <w:szCs w:val="28"/>
        </w:rPr>
      </w:pPr>
      <w:r>
        <w:rPr>
          <w:b w:val="false"/>
          <w:sz w:val="28"/>
          <w:u w:val="single"/>
        </w:rPr>
        <w:t>Az előterjesztés tárgya</w:t>
      </w:r>
      <w:r>
        <w:rPr>
          <w:b w:val="false"/>
          <w:u w:val="single"/>
        </w:rPr>
        <w:t>:</w:t>
      </w:r>
      <w:r>
        <w:rPr>
          <w:b w:val="false"/>
          <w:sz w:val="28"/>
        </w:rPr>
        <w:tab/>
        <w:tab/>
      </w:r>
      <w:r>
        <w:rPr>
          <w:sz w:val="28"/>
        </w:rPr>
        <w:t>A KAP-RD43-1-25 kódszámú „Külterületi utak fejlesztése” című pályázat beadásáról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Melléklet:</w:t>
      </w:r>
      <w:r>
        <w:rPr>
          <w:sz w:val="28"/>
        </w:rPr>
        <w:tab/>
        <w:t>Térkép átnézeti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 előterjesztés előadója:</w:t>
      </w:r>
      <w:r>
        <w:rPr>
          <w:sz w:val="28"/>
        </w:rPr>
        <w:tab/>
        <w:t>Balázsi Csilla polgármester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eastAsia="Calibri"/>
          <w:sz w:val="28"/>
          <w:szCs w:val="28"/>
        </w:rPr>
      </w:pPr>
      <w:r>
        <w:rPr>
          <w:sz w:val="28"/>
          <w:u w:val="single"/>
        </w:rPr>
        <w:t>Az előterjesztés témafelelőse:</w:t>
      </w:r>
      <w:r>
        <w:rPr>
          <w:sz w:val="28"/>
        </w:rPr>
        <w:tab/>
      </w:r>
      <w:r>
        <w:rPr>
          <w:rFonts w:eastAsia="Calibri"/>
          <w:sz w:val="28"/>
          <w:szCs w:val="28"/>
        </w:rPr>
        <w:t>Arató Atilla – ügyintéző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TPH/2135-……/2025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atáskör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/>
                <w:szCs w:val="24"/>
              </w:rPr>
              <w:t>Pénzügyi és Ügyrendi 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SZMSZ 4.sz melléklet 1.22.</w:t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eastAsia="Calibri"/>
          <w:szCs w:val="24"/>
          <w:u w:val="single"/>
        </w:rPr>
      </w:pPr>
      <w:r>
        <w:rPr>
          <w:rFonts w:eastAsia="Calibri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Az ülésre meghívni javasolt szervek, személyek:</w:t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25. március 2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Arató Atill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/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Tel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/>
      </w:pPr>
      <w:r>
        <w:rPr/>
        <w:t>Témafelelős: Arató Atill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3540" w:hanging="3540"/>
        <w:jc w:val="both"/>
        <w:rPr>
          <w:sz w:val="28"/>
          <w:szCs w:val="28"/>
        </w:rPr>
      </w:pPr>
      <w:r>
        <w:rPr>
          <w:sz w:val="28"/>
        </w:rPr>
        <w:t>A KAP-RD43-1-25 kódszámú „Külterületi utak fejlesztése” című pályázat beadásáról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Tisztelt Képviselő-testület!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Képviselő-testület a 308/2024. (XI.21.) Kt. számú határozatával döntött arról, hogy pályázatot nyújt be a </w:t>
      </w:r>
      <w:r>
        <w:rPr>
          <w:b/>
          <w:sz w:val="23"/>
          <w:szCs w:val="23"/>
        </w:rPr>
        <w:t>KAP-RD43-1-24 kódszámú „Külterületi utak fejlesztése”</w:t>
      </w:r>
      <w:r>
        <w:rPr>
          <w:sz w:val="23"/>
          <w:szCs w:val="23"/>
        </w:rPr>
        <w:t xml:space="preserve"> című pályázatra. A pályázati felhívás 2025. év elején került véglegesítésre, így a pályázat 1. szakaszának benyújtási határideje 2025. március 5. – 2025. március 18. napjáig került meghatározásra. Tekintettel arra, hogy a külterületi pályázatra igen magas az érdeklődés, ezért a pályázatot az első szakaszban kívántuk benyújtani, mely 2025. március 18. napján megtörtént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Az előkészítő munkálatokat elvégeztük a pályázat benyújtásához, melynek egyik fő eleme a tervezési feladatok voltak. A 308/2024. (XI.21.) Kt. számú határozathoz képest 5 db útszakasz került bevonásra a pályázatba. Ezek az útszakaszok a 0106, 085, 01015, 0751 és 0381/2 hrsz.-ú útszakaszok. A korábbi határozatban további utak azért kerültek kivételre, mivel a tervezés során kiderült, hogy a felújítandó útszakaszok telekméretei keskenyek, ezért a szabványnak megfelelő szélességű útpálya nem alakítható ki. A tervező további egyeztetéseket folytatott a felújítandó utakkal kapcsolatban a Magyar Közút Nonprofit Zrt-vel, akik nem járultak hozzá a keskeny telekméretű utak csatlakozásához a 36-os számú főúthoz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fentieket figyelembe véve a felújítandó útszakaszok az alábbiak szerint alakultak: 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>Eszlári út 0106 hrsz. 50 m hosszon aszfaltozott burkolatú sárrázó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>Fácános 085 hrsz. 50 m hosszon aszfaltozott burkolat és 679 m hosszon zúzottköves út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>Szilágyi út meghosszabbítása 0381/2 hrsz. 50 m hosszon aszfaltozott burkolatú sárrázó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>Forgácshát 01015 hrsz. 50 m hosszon aszfaltozott burkolatú sárrázó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>Ilonasi út 0751 hrsz. 50 m hosszon aszfaltozott burkolat és 125 m hosszon zúzottköves út</w:t>
      </w:r>
    </w:p>
    <w:p>
      <w:pPr>
        <w:pStyle w:val="Normal"/>
        <w:spacing w:lineRule="auto" w:line="240" w:before="0" w:after="120"/>
        <w:jc w:val="both"/>
        <w:rPr>
          <w:sz w:val="23"/>
          <w:szCs w:val="23"/>
        </w:rPr>
      </w:pPr>
      <w:r>
        <w:rPr>
          <w:szCs w:val="24"/>
        </w:rPr>
        <w:t xml:space="preserve">A megvalósításra rendelkezésre álló idő maximum 36 hónap, amelynek tervezett kezdete 2025. 07. 01. napja a tervezett befejezése 2027. 06. 30. napja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A pályázat intenzitása 95%-os, ezért 5%-os önerő biztosítása szükséges. A pályázat teljes költsége bruttó 136.558.999,- Ft amely tartalmazza a beruházás költségét és a szükséges szolgáltatások, hatósági díjak (közbeszerzési eljárási díj és tanácsadás, műszaki ellenőrzés, kötelező nyilvánosság, műszaki ellenőrzés, projekt előkészítő munkák költsége, projektmenedzsmenti díj)  költségét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A költségek így az alábbiak szerint alakulnak: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/>
        <w:ind w:left="425" w:hanging="0"/>
        <w:jc w:val="both"/>
        <w:rPr/>
      </w:pPr>
      <w:r>
        <w:rPr/>
        <w:t>Projekt teljes költsége összesen:</w:t>
        <w:tab/>
        <w:t>136.558.999,- Ft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/>
        <w:ind w:left="425" w:hanging="0"/>
        <w:jc w:val="both"/>
        <w:rPr/>
      </w:pPr>
      <w:r>
        <w:rPr/>
        <w:t>Projekt elszámolható költségei összesen:</w:t>
        <w:tab/>
        <w:t>136.558.999,- Ft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/>
        <w:ind w:left="425" w:hanging="0"/>
        <w:jc w:val="both"/>
        <w:rPr/>
      </w:pPr>
      <w:r>
        <w:rPr/>
        <w:t>Igényelt támogatás összege:</w:t>
        <w:tab/>
        <w:t>130.067.582,- Ft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/>
        <w:ind w:left="425" w:hanging="0"/>
        <w:jc w:val="both"/>
        <w:rPr/>
      </w:pPr>
      <w:r>
        <w:rPr/>
        <w:t>Saját forrás (Önerő):</w:t>
        <w:tab/>
        <w:t xml:space="preserve">    6.491.418,- Ft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A felújításhoz szükséges önerő a mezőgazdasági vállalkozók közérdekű hozzájárulásából kerül fedezésre, mely hozzájárulást az 50 ha feletti földterület tulajdonosai fizetik meg, a birtokolt földterület nagysága alapján, melyre hektáronként 829,- Ft összeg került megállapításra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 xml:space="preserve">Kérem a Tisztelt Képviselő-testületet, hogy a fenti körülmények figyelembevételével a pályázat beadásáról a határozat – tervezetbe foglaltaknak megfelelően szíveskedjen döntést hozni. 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>Tiszavasvári, 2025. március 18.</w:t>
      </w:r>
      <w:r>
        <w:rPr/>
        <w:tab/>
        <w:t xml:space="preserve">                 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b/>
          <w:b/>
        </w:rPr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</w:r>
      <w:r>
        <w:rPr>
          <w:b/>
        </w:rPr>
        <w:t>Balázsi Csilla</w:t>
      </w:r>
    </w:p>
    <w:p>
      <w:pPr>
        <w:pStyle w:val="Normal"/>
        <w:spacing w:lineRule="auto" w:line="240"/>
        <w:jc w:val="both"/>
        <w:rPr>
          <w:b/>
          <w:b/>
        </w:rPr>
      </w:pPr>
      <w:r>
        <w:rPr/>
        <w:t xml:space="preserve">                       </w:t>
      </w: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ab/>
        <w:tab/>
        <w:tab/>
        <w:tab/>
        <w:tab/>
        <w:tab/>
      </w:r>
      <w:r>
        <w:rPr>
          <w:b/>
        </w:rPr>
        <w:tab/>
        <w:t>polgármester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25. (III.28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A KAP-RD43-1-25 kódszámú „Külterületi utak fejlesztése” című pályázat beadásáról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Tiszavasvári Város Önkormányzata Képviselő-testülete a Magyarország helyi önkormányzatairól szóló 2011. évi CLXXXIX. törvény (továbbiakban: Mötv.) 13. § (1) bekezdés 1. pontjában foglalt feladatkörében eljárva az előterjesztést megtárgyalta, és az alábbi határozatot hozza:</w:t>
      </w:r>
    </w:p>
    <w:p>
      <w:pPr>
        <w:pStyle w:val="Normal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3"/>
        </w:numPr>
        <w:spacing w:lineRule="auto" w:line="240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Támogatja az alábbi felújítandó külterületi útszakaszokra a pályázat benyújtását: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>Eszlári út 0106 hrsz. 50 m hosszon aszfaltozott burkolatú sárrázó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>Fácános 085 hrsz. 50 m hosszon aszfaltozott burkolat és 679 m hosszon zúzottköves út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>Szilágyi út meghosszabbítása 0381/2 hrsz. 50 m hosszon aszfaltozott burkolatú sárrázó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>Forgácshát 01015 hrsz. 50 m hosszon aszfaltozott burkolatú sárrázó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>Ilonasi út 0751 hrsz. 50 m hosszon aszfaltozott burkolat és 125 m hosszon zúzottköves út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20" w:hanging="29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A pályázat költségeit az alábbiak szerint jóváhagyja: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/>
        <w:ind w:left="425" w:hanging="0"/>
        <w:jc w:val="both"/>
        <w:rPr/>
      </w:pPr>
      <w:r>
        <w:rPr/>
        <w:t>Projekt teljes költsége összesen:</w:t>
        <w:tab/>
        <w:t>136.558.999,- Ft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/>
        <w:ind w:left="425" w:hanging="0"/>
        <w:jc w:val="both"/>
        <w:rPr/>
      </w:pPr>
      <w:r>
        <w:rPr/>
        <w:t>Projekt elszámolható költségei összesen:</w:t>
        <w:tab/>
        <w:t>136.558.999,- Ft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/>
        <w:ind w:left="425" w:hanging="0"/>
        <w:jc w:val="both"/>
        <w:rPr/>
      </w:pPr>
      <w:r>
        <w:rPr/>
        <w:t>Igényelt támogatás összege:</w:t>
        <w:tab/>
        <w:t>130.067.582,- Ft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/>
        <w:ind w:left="425" w:hanging="0"/>
        <w:jc w:val="both"/>
        <w:rPr/>
      </w:pPr>
      <w:r>
        <w:rPr/>
        <w:t>Saját forrás (Önerő):</w:t>
        <w:tab/>
        <w:t xml:space="preserve">    6.491.418,- Ft</w:t>
      </w:r>
    </w:p>
    <w:p>
      <w:pPr>
        <w:pStyle w:val="Normal"/>
        <w:spacing w:lineRule="auto" w:line="240" w:before="0" w:after="120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Felkéri a polgármestert, hogy egyeztessen a helyi gazdákkal az önerő biztosítására vonatkozó szerződés megkötéséről. 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Felhatalmazza a polgármestert, hogy kösse meg az </w:t>
      </w:r>
      <w:r>
        <w:rPr>
          <w:sz w:val="22"/>
          <w:szCs w:val="22"/>
        </w:rPr>
        <w:t>önkéntes útépítési hozzájárulás jogcímen a szerződést.</w:t>
      </w:r>
    </w:p>
    <w:p>
      <w:pPr>
        <w:pStyle w:val="TextBody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>
          <w:sz w:val="23"/>
          <w:szCs w:val="23"/>
        </w:rPr>
      </w:pPr>
      <w:r>
        <w:rPr>
          <w:b/>
          <w:sz w:val="23"/>
          <w:szCs w:val="23"/>
          <w:u w:val="single"/>
        </w:rPr>
        <w:t>Határidő:</w:t>
      </w:r>
      <w:r>
        <w:rPr>
          <w:sz w:val="23"/>
          <w:szCs w:val="23"/>
        </w:rPr>
        <w:t xml:space="preserve"> azonnal</w:t>
        <w:tab/>
      </w:r>
      <w:r>
        <w:rPr>
          <w:b/>
          <w:sz w:val="23"/>
          <w:szCs w:val="23"/>
          <w:u w:val="single"/>
        </w:rPr>
        <w:t>Felelős:</w:t>
      </w:r>
      <w:r>
        <w:rPr>
          <w:sz w:val="23"/>
          <w:szCs w:val="23"/>
        </w:rPr>
        <w:t xml:space="preserve"> Balázsi Csilla polgármester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4Char">
    <w:name w:val="Címsor 4 Char"/>
    <w:qFormat/>
    <w:rPr>
      <w:b/>
      <w:sz w:val="24"/>
    </w:rPr>
  </w:style>
  <w:style w:type="character" w:styleId="LlbChar">
    <w:name w:val="Élőláb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3:55:00Z</dcterms:created>
  <dc:creator>User</dc:creator>
  <dc:description/>
  <cp:keywords/>
  <dc:language>en-US</dc:language>
  <cp:lastModifiedBy>Arató Atilla</cp:lastModifiedBy>
  <cp:lastPrinted>2025-03-21T09:15:00Z</cp:lastPrinted>
  <dcterms:modified xsi:type="dcterms:W3CDTF">2025-03-21T08:15:00Z</dcterms:modified>
  <cp:revision>5</cp:revision>
  <dc:subject/>
  <dc:title>ELŐTERJESZTÉS</dc:title>
</cp:coreProperties>
</file>