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szCs w:val="40"/>
          <w:u w:val="single"/>
        </w:rPr>
      </w:pPr>
      <w:r>
        <w:rPr>
          <w:b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25. március 28.-án tartandó </w:t>
      </w:r>
      <w:r>
        <w:rPr>
          <w:b/>
          <w:sz w:val="28"/>
          <w:szCs w:val="28"/>
          <w:u w:val="single"/>
        </w:rPr>
        <w:t>rendes</w:t>
      </w:r>
      <w:r>
        <w:rPr>
          <w:b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255" w:hanging="3255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Az önkormányzatok rendkívüli támogatására vonatkozó igény első alkalommal történő benyújtásának utólagos jóváhagyásáró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 xml:space="preserve">        </w:t>
      </w:r>
      <w:r>
        <w:rPr>
          <w:b/>
          <w:sz w:val="24"/>
        </w:rPr>
        <w:t xml:space="preserve"> 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</w:rPr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     Balázsi Csilla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      Deák Ibolya köztiszt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 xml:space="preserve">        TPH/5254- 6/2025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számú melléklet 1.4.pontja é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számú melléklet 1.22.pontj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iszavasvári, 2025. március 20.                                                                                     </w:t>
      </w:r>
    </w:p>
    <w:p>
      <w:pPr>
        <w:pStyle w:val="Normal"/>
        <w:ind w:left="4254" w:firstLine="709"/>
        <w:rPr>
          <w:sz w:val="24"/>
        </w:rPr>
      </w:pPr>
      <w:r>
        <w:rPr>
          <w:sz w:val="24"/>
        </w:rPr>
        <w:t xml:space="preserve">      ………</w:t>
      </w:r>
      <w:r>
        <w:rPr>
          <w:sz w:val="24"/>
        </w:rPr>
        <w:t>...……………………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   Deák Iboly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>témafelelő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el.: 42/520-500 Fax.: 42/275–000 e–mail: </w:t>
      </w:r>
      <w:r>
        <w:rPr>
          <w:rStyle w:val="WWHyperlink"/>
          <w:color w:val="000000"/>
          <w:sz w:val="24"/>
          <w:szCs w:val="24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Deák Ibol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részére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ok rendkívüli támogatására vonatkoz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első alkalommal történő benyújtásának utólagos jóváhagy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  <w:tab/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ájékoztatom a Tisztelt Képviselő-testületet, hogy a Magyarország 2025. évi központi költségvetéséről szóló 2024. évi XC. törvény (továbbiakban: költségvetési törvény) 3. számú melléklete 2.1.5. pontja alapján, az elmúlt évekhez hasonlóan az önkormányzatoknak lehetőségük van működőképességük megőrzése, vagy egyéb, a feladataik ellátását veszélyeztető helyzet elhárítása céljából rendkívüli támogatás igénylésére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 jogszabály az előző évhez hasonlóan </w:t>
      </w:r>
      <w:r>
        <w:rPr>
          <w:b/>
          <w:sz w:val="24"/>
        </w:rPr>
        <w:t>legfeljebb évi</w:t>
      </w:r>
      <w:r>
        <w:rPr>
          <w:sz w:val="24"/>
        </w:rPr>
        <w:t xml:space="preserve"> </w:t>
      </w:r>
      <w:r>
        <w:rPr>
          <w:b/>
          <w:bCs/>
          <w:sz w:val="24"/>
        </w:rPr>
        <w:t>három lehetőséget</w:t>
      </w:r>
      <w:r>
        <w:rPr>
          <w:b/>
          <w:sz w:val="24"/>
        </w:rPr>
        <w:t xml:space="preserve"> </w:t>
      </w:r>
      <w:r>
        <w:rPr>
          <w:sz w:val="24"/>
        </w:rPr>
        <w:t xml:space="preserve">biztosít az önkormányzatoknak </w:t>
      </w:r>
      <w:r>
        <w:rPr>
          <w:b/>
          <w:sz w:val="24"/>
        </w:rPr>
        <w:t>a pályázat benyújtására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z elmúlt évben is élt önkormányzatunk ezzel a lehetőséggel két alkalommal is, mely pályázatok keretében az Önkormányzat első alkalommal 5.849.659 Ft összegű rendkívüli támogatást, míg második alkalommal 4.823.795 Ft összegű rendkívüli támogatást nyert el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iszavasvári Város Önkormányzata az Önkormányzat 2025. évi költségvetéséről szóló 5/2025. (II.21.) önkormányzati rendelete 7. § -ában feladatként határozza meg működőképességet veszélyeztető helyzet esetében </w:t>
      </w:r>
      <w:r>
        <w:rPr>
          <w:b/>
          <w:sz w:val="24"/>
        </w:rPr>
        <w:t>kiegészítő támogatás</w:t>
      </w:r>
      <w:r>
        <w:rPr>
          <w:sz w:val="24"/>
        </w:rPr>
        <w:t xml:space="preserve"> igénylését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Önkormányzatunk 2025. évi likviditási helyzetét figyelembe véve, 2025. március 14. napján benyújtásra került az idei évi első pályázatunk, 14.708.187 Ft összegű támogatási igénnyel.    A pályázati anyagban a Képviselő-testületi határozat helyett, nyilatkozatom szerepel arról, hogy a következő Képviselő-testületi ülésen előterjesztem a pályázat benyújtását a testület utólagos jóváhagyása érdekében. A határozat a pályázat kötelező mellékletét képezi. A pályázati kiírás a határozattal kapcsolatban egyéb követelményt nem támaszt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 Magyar Államkincstár </w:t>
      </w:r>
      <w:r>
        <w:rPr>
          <w:sz w:val="24"/>
          <w:szCs w:val="24"/>
        </w:rPr>
        <w:t>SZAB-ÁHI/996-3/2025. ügyiratszámú hiánypótlási felhívását 2025. március 20. napján vette át Önkormányzatunk, melynek tárgyában felvettük a kapcsolatot a Magyar Államkincstár ügyintézőjével. Tájékoztattuk az ügyintézőt a testületi ülés várható időpontjáról és ő azt kérte, hogy a szükséges határozat a döntést követően kerüljön feltöltésre a hiánypótlás keretében, majd a pályázat kerüljön lezárásra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 benyújtást az indokolta, hogy annak időpontjáig Önkormányzatunknak jelentős bevétele nem keletkezett. Adóbevétel a hónap második felétől volt várható, továbbá a fogyatékos támogatás sem érkezett meg a bankszámlánkra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i/>
          <w:i/>
          <w:sz w:val="24"/>
        </w:rPr>
      </w:pPr>
      <w:r>
        <w:rPr>
          <w:sz w:val="24"/>
        </w:rPr>
        <w:t>A támogatási kérelmeket</w:t>
      </w:r>
      <w:r>
        <w:rPr/>
        <w:t xml:space="preserve"> </w:t>
      </w:r>
      <w:r>
        <w:rPr>
          <w:sz w:val="24"/>
        </w:rPr>
        <w:t>a közigazgatási és területfejlesztési miniszter és a nemzetgazdasági miniszter együttesen bírálják el folyamatosan, de legkésőbb 2025. december 11.-ig.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Tájékoztatásul közlöm a Képviselő-testülettel, hogy amennyiben szükséges a második pályázat benyújtása is (pl.: az első alkalommal Önkormányzatunk nem részesül támogatásban, vagy rendkívüli helyzet áll elő), abban az esetben azt ismételten Önök elé fogom terjeszteni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 pályázatot vagy pályázatokat </w:t>
      </w:r>
      <w:r>
        <w:rPr>
          <w:b/>
          <w:sz w:val="24"/>
        </w:rPr>
        <w:t>legkésőbb 2025. október 31. napjáig</w:t>
      </w:r>
      <w:r>
        <w:rPr>
          <w:sz w:val="24"/>
        </w:rPr>
        <w:t xml:space="preserve"> lehet benyújtani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isztelt Képviselő-testületet, hogy az előterjesztést megtárgyalni és a határozat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5. márc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alázsi Csilla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5. (III.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z önkormányzatok rendkívüli támogatására vonatkoz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első alkalommal történő benyújtásának utólagos jóváhagy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 az </w:t>
      </w:r>
      <w:r>
        <w:rPr>
          <w:sz w:val="24"/>
        </w:rPr>
        <w:t>önkormányzatok rendkívüli támogatására vonatkozó igényének első alkalommal történő benyújtásának utólagos jóváhagyásával kapcsolatban az alábbi határozatot hozza:</w:t>
      </w:r>
    </w:p>
    <w:p>
      <w:pPr>
        <w:pStyle w:val="Normal"/>
        <w:tabs>
          <w:tab w:val="clear" w:pos="709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 – testülete az Önkormányzatunk által benyújtott, „önkormányzati rendkívüli támogatása” iránti igényt utólagosan jóváhagyja, a Magyarország 2025. évi központi költségvetéséről szóló 2024. évi XC. törvény 3. számú melléklet </w:t>
      </w:r>
      <w:r>
        <w:rPr>
          <w:sz w:val="24"/>
        </w:rPr>
        <w:t>2.1.5. pontja</w:t>
      </w:r>
      <w:r>
        <w:rPr>
          <w:sz w:val="24"/>
          <w:szCs w:val="24"/>
        </w:rPr>
        <w:t xml:space="preserve"> alapján.</w:t>
      </w:r>
    </w:p>
    <w:p>
      <w:pPr>
        <w:pStyle w:val="Normal"/>
        <w:tabs>
          <w:tab w:val="clear" w:pos="709"/>
          <w:tab w:val="center" w:pos="6237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és a jegyzőt, hogy tegyék meg a szükséges intézkedést a SZAB-ÁHI/996-3/2025. ügyiratszámú, a Magyar Államkincstár által megküldött hiánypótlási felhívásban foglaltak szerint, jelen határozatot csatolják fel a pályázati anyagba, és ezt követően a pályázati anyagot zárják l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/>
        <w:tab/>
        <w:tab/>
        <w:t xml:space="preserve">                                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     Balázsi Csill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pont esetében: azonnal                                                        Dr. Kovács Jáno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pont esetében: 2025.03.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58:00Z</dcterms:created>
  <dc:creator>Pénzügy</dc:creator>
  <dc:description/>
  <cp:keywords/>
  <dc:language>en-US</dc:language>
  <cp:lastModifiedBy>PHadmin</cp:lastModifiedBy>
  <cp:lastPrinted>2015-06-16T14:25:00Z</cp:lastPrinted>
  <dcterms:modified xsi:type="dcterms:W3CDTF">2025-03-20T10:29:00Z</dcterms:modified>
  <cp:revision>19</cp:revision>
  <dc:subject/>
  <dc:title>ELŐTERJESZTÉS</dc:title>
</cp:coreProperties>
</file>