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 xml:space="preserve"> </w:t>
      </w: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24. november 21-é</w:t>
      </w:r>
      <w:r>
        <w:rPr>
          <w:b/>
          <w:color w:val="000000"/>
          <w:sz w:val="24"/>
        </w:rPr>
        <w:t>n</w:t>
      </w:r>
      <w:r>
        <w:rPr>
          <w:b/>
          <w:sz w:val="24"/>
        </w:rPr>
        <w:t xml:space="preserve"> tartandó rendes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A Tiszavasvári Város Önkormányzata által üzemeltetett kamerás megfigyelő rendszer adatvédelmi és adatkezelési szabályzatának elfogadásáról</w:t>
      </w:r>
    </w:p>
    <w:p>
      <w:pPr>
        <w:pStyle w:val="Normal"/>
        <w:ind w:left="2832" w:hanging="283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>Tiszavasvári Város Önkormányzata által üzemeltetett kamerás megfigyelő rendszer adatvédelmi és adatkezelési szabályzat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Balázsi Csilla polgárme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Huri-Szabó Szilv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 TPH/5579-15/202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SZMSZ 4. melléklet 1.22. pontja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3292"/>
        <w:gridCol w:w="3260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onai János r. alezrede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Rendőrkapitánysá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onaij@szabolcs.police.hu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24. november 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ab/>
        <w:t>Huri-Szabó Szilv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émafelelős</w:t>
      </w:r>
      <w:r>
        <w:rPr>
          <w:sz w:val="24"/>
        </w:rPr>
        <w:t>: Huri-Szabó Szilv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Tiszavasvári Város Önkormányzata által üzemeltetett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kamerás megfigyelő rendszer adatvédelmi és adatkezelési szabályzatának elfogad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</w:rPr>
        <w:t xml:space="preserve">Tiszavasvári Város közigazgatási területén az elmúlt években térfigyelő kamerarendszer került kiépítésre, mely rendeleti szintű szabályozásán túl </w:t>
      </w:r>
      <w:r>
        <w:rPr>
          <w:b/>
          <w:bCs/>
          <w:color w:val="000000"/>
          <w:sz w:val="24"/>
        </w:rPr>
        <w:t>az üzemeltetett kamerás megfigyelő rendszer adatvédelmi és adatkezelési szabályzatá</w:t>
      </w:r>
      <w:r>
        <w:rPr>
          <w:bCs/>
          <w:color w:val="000000"/>
          <w:sz w:val="24"/>
        </w:rPr>
        <w:t>nak megalkotása is szükséges.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 </w:t>
      </w:r>
      <w:r>
        <w:rPr>
          <w:b/>
          <w:bCs/>
          <w:color w:val="000000"/>
          <w:sz w:val="24"/>
        </w:rPr>
        <w:t>Tiszavasvári Város Önkormányzata által működtetett</w:t>
      </w:r>
      <w:r>
        <w:rPr>
          <w:bCs/>
          <w:color w:val="000000"/>
          <w:sz w:val="24"/>
        </w:rPr>
        <w:t xml:space="preserve"> közterületi térfigyelő kamera rendszerre vonatkozó szabályzat a jogszabályi előírásoknak megfelelően került elkészítésre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</w:rPr>
        <w:t xml:space="preserve">A </w:t>
      </w:r>
      <w:r>
        <w:rPr>
          <w:b/>
          <w:bCs/>
          <w:color w:val="000000"/>
          <w:sz w:val="24"/>
        </w:rPr>
        <w:t>szabályzat célja</w:t>
      </w:r>
      <w:r>
        <w:rPr>
          <w:bCs/>
          <w:color w:val="000000"/>
          <w:sz w:val="24"/>
        </w:rPr>
        <w:t>, hogy részletesen meghatározza a közterületi térfigyelő kamerarendszer működtetésével kapcsolatos adatkezelési szabályokat, különösen: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-</w:t>
        <w:tab/>
        <w:t xml:space="preserve">az adatrögzítésre vonatkozó szabályokat, 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-</w:t>
        <w:tab/>
        <w:t>a rögzített adatok felhasználásának előírásait,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-</w:t>
        <w:tab/>
        <w:t xml:space="preserve">az adattovábbítási és betekintési jogok rendjét, 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-</w:t>
        <w:tab/>
        <w:t>az adattörlési kötelezettséget.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 </w:t>
      </w:r>
      <w:r>
        <w:rPr>
          <w:b/>
          <w:bCs/>
          <w:color w:val="000000"/>
          <w:sz w:val="24"/>
        </w:rPr>
        <w:t>szabályzat hatálya</w:t>
      </w:r>
      <w:r>
        <w:rPr>
          <w:bCs/>
          <w:color w:val="000000"/>
          <w:sz w:val="24"/>
        </w:rPr>
        <w:t xml:space="preserve"> kiterjed mindazon személyekre, akik a közterületi térfigyelő kamerarendszer működtetése során a kamerarendszer kezelésével kapcsolatos feladatokat végzik, illetve a kamerafelvételek megtekintésére, továbbítására, törlésére jogosultsággal vagy a felvételekhez hozzáféréssel rendelkeznek, továbbá a hozzáféréshez jogosult megbízottakra, valamint a kamerarendszer üzemeltetőjének alkalmazottjaira.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A fentiek alapján elkészített közterületi térfigyelő kamera rendszer adatkezelési szabályzatát mellékelem jelen előterjesztéshez.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Megkérem a Tisztelt Képviselő-testületet, hogy a határozat-tervezetben foglaltaknak megfelelően döntést hozni szíveskedjen.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Tiszavasvári, 2024. november 14.</w:t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 xml:space="preserve">  </w:t>
        <w:tab/>
        <w:t xml:space="preserve">  Balázsi Csilla</w:t>
      </w:r>
    </w:p>
    <w:p>
      <w:pPr>
        <w:pStyle w:val="Normal"/>
        <w:ind w:left="283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polgármester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4. (XI.21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Tiszavasvári Város Önkormányzata által üzemeltetett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kamerás megfigyelő rendszer adatvédelmi és adatkezelési szabályzatának elfogad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Tiszavasvári Város Önkormányzata Képviselő-testülete a Tiszavasvári Város Önkormányzata által üzemeltetett kamerás megfigyelő rendszer adatvédelmi és adatkezelési szabályzat jóváhagyásáról szóló</w:t>
      </w:r>
      <w:r>
        <w:rPr>
          <w:sz w:val="24"/>
          <w:szCs w:val="24"/>
        </w:rPr>
        <w:t xml:space="preserve"> előterjesztést megtárgyalta és az alábbi határozatot hozza: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A határozat mellékletében szereplő, kamerás megfigyelő rendszerre vonatkozó adatvédelmi és adatkezelési szabályzatot megismerte és az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 azonnal</w:t>
        <w:tab/>
        <w:tab/>
        <w:tab/>
        <w:tab/>
        <w:tab/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Balázsi Csill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eastAsia="SimSun;宋体" w:cs="Lucida Sans"/>
      <w:kern w:val="2"/>
      <w:sz w:val="24"/>
      <w:szCs w:val="24"/>
      <w:lang w:eastAsia="zh-CN" w:bidi="hi-IN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jc w:val="both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user</dc:creator>
  <dc:description/>
  <cp:keywords/>
  <dc:language>en-US</dc:language>
  <cp:lastModifiedBy>Huri-Szabó Szilvia</cp:lastModifiedBy>
  <cp:lastPrinted>2024-09-16T11:27:00Z</cp:lastPrinted>
  <dcterms:modified xsi:type="dcterms:W3CDTF">2024-11-14T09:51:00Z</dcterms:modified>
  <cp:revision>11</cp:revision>
  <dc:subject/>
  <dc:title>ELŐTERJESZTÉS</dc:title>
</cp:coreProperties>
</file>