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4. november 21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544" w:hanging="3544"/>
        <w:rPr>
          <w:b/>
          <w:b/>
        </w:rPr>
      </w:pPr>
      <w:r>
        <w:rPr>
          <w:b/>
          <w:sz w:val="28"/>
          <w:u w:val="single"/>
        </w:rPr>
        <w:t>Az előterjesztés tárgya</w:t>
      </w:r>
      <w:r>
        <w:rPr>
          <w:b/>
          <w:u w:val="single"/>
        </w:rPr>
        <w:t>:</w:t>
      </w:r>
      <w:r>
        <w:rPr>
          <w:b/>
          <w:sz w:val="28"/>
        </w:rPr>
        <w:tab/>
        <w:t>A Tiszavasvári geotermikus energia felhasználási koncepció kidolgozása, az EUCF pályázat benyújtásáról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5553-…../2024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sz melléklet 1.22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4. november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Tiszavasvári geotermikus energia felhasználási koncepció kidolgozása, az EUCF pályázat benyújtásáró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Európai Unió közvetlen forrást biztosít az EUCF (European City Facility) keretén belül, hogy támogatást nyújtson városoknak és helyi hatóságoknak abban, hogy beruházási koncepciókat valósítsanak meg, amelyek kapcsolódnak a klíma és az energia cselekvési terveikben azonosított intézkedések végrehajtásához. Az EUCF végső célja, hogy jelentős mennyiségű fenntartható energia beruházási projektet hozzon létre Európa városaiba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ámogatható tevékenységek, elszámolható költségek: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ámogatás beruházási koncepciók kidolgozásához szükséges tevékenységek támogatására használható fel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   Megvalósíthatósági tanulmányok,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   Műszaki elemzések,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   Jogi tanulmányok,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-    Társadalomtudományi kutatások,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   Piackutatás,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    Pénzügyi elemzése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támogatás nem finanszírozza közvetlenül a tényleges beruházásokat, de fedezi a források mozgósításának költségeit és a beruházási koncepció kidolgozásához szükséges szolgáltatások igénybevételé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Prioritások, fejlesztési célok: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előkészítő munkáknak a megújuló energiaforrásokra kell összpontosítaniuk azzal a kiemelt céllal, hogy az energiahatékonyság jelentős növekedését érjék el a keresleti oldalon. Ezek a tevékenységek kiterjedhetnek középületekre, lakossági és nem önkormányzati ingatlanokra, mint például közmű infrastruktúrák és egyéb energetikai létesítmények, ahol az alábbi fejlesztések valósulhatnak meg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z épületek energetikai rendszerének modernizálása,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Cs w:val="24"/>
        </w:rPr>
        <w:t>Megújuló energiaforrások integrálása az épületenergetikai rendszerekbe,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Távfűtési rendszerek fejlesztése,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Okos energiaközösségek (smart grids) létrehozása,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Fenntartható közösségi közlekedési rendszerek fejlesztése, például környezetbarát tömegközlekedési megoldások és töltőállomások telepítése,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Cs w:val="24"/>
        </w:rPr>
        <w:t>Innovatív energetikai infrastruktúra kialakítása, például energiaközösségek, modern közvilágítás, energiahatékonyabb szennyvízkezelési technológiák bevezetése,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Cs w:val="24"/>
        </w:rPr>
        <w:t>További fejlesztések, amelyek a fenntartható energiaforrásokkal kapcsolatosa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ámogatás vissza nem térítendő támogatásnak minősül. Támogatás összege: 60 000 EUR / projekt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támogatás 65%-át előfinanszírozásként a Támogatási Szerződés aláírásakor kapják meg a nyertesek, a fennmaradó 35% pedig a projektek jóváhagyása után kerül kifizetésr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egyik legnagyobb természeti kincse a földből kinyerhető termálvíz, melynek hőfoka 70-80 °C közé tehető. Ezért a pályázat keretén főként erre az adottságra építve kívánunk egy koncepciót kidolgozni. A koncepció fő célja a szénhidrogénes fűtés kiváltása elsősorban a közintézményeinkben, majd esetlegesen távhő szolgáltatás nyújtása vállalkozók és a lakosság részére is. A koncepcióban természetesen azon közintézmények szigetelése felújítása is beépítésre kerül, melyek külső szigetelése még nem valósult me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 benyújtásának határideje 2024. december 18. napja.</w:t>
      </w:r>
    </w:p>
    <w:p>
      <w:pPr>
        <w:pStyle w:val="Normal"/>
        <w:spacing w:lineRule="auto" w:line="24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Kérem a Tisztelt Képviselő-testületet, hogy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4. november 15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4. (XI. 2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28"/>
        </w:rPr>
        <w:t>A Tiszavasvári geotermikus energia felhasználási koncepció kidolgozása, az EUCF pályázat benyúj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709" w:hanging="709"/>
        <w:jc w:val="both"/>
        <w:rPr/>
      </w:pPr>
      <w:r>
        <w:rPr/>
        <w:t>Kifejezi szándékát, hogy pályázatot nyújt be az "European City Facility (EUCF) - Városok a városokért" című pályázatra a maximális 60.000 EUR vissza nem térítendő összeg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A projekt rövid tartalma: </w:t>
      </w:r>
    </w:p>
    <w:p>
      <w:pPr>
        <w:pStyle w:val="TextBody"/>
        <w:spacing w:lineRule="auto" w:line="240"/>
        <w:ind w:left="709" w:hanging="0"/>
        <w:rPr>
          <w:szCs w:val="24"/>
        </w:rPr>
      </w:pPr>
      <w:r>
        <w:rPr>
          <w:szCs w:val="24"/>
        </w:rPr>
        <w:t xml:space="preserve">Egy komplex koncepció kidolgozása elsősorban geotermikus hőenergia felhasználásával a szénhidrogénes fűtés kiváltása a közintézményeinkben, majd esetlegesen távhő szolgáltatás nyújtása vállalkozók és a lakosság részére. Közintézmények energia felhasználásának csökkentése (szigetelések, nyílászáró csere, napelemes rendszer, stb.)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09" w:hanging="709"/>
        <w:rPr>
          <w:szCs w:val="24"/>
        </w:rPr>
      </w:pPr>
      <w:r>
        <w:rPr>
          <w:szCs w:val="24"/>
        </w:rPr>
        <w:t>Felhatalmazza a Polgármester, hogy az előkészítő munkákhoz szükséges szerződéseket megkösse, továbbá a nyilatkozatokat megtegye.</w:t>
      </w:r>
    </w:p>
    <w:p>
      <w:pPr>
        <w:pStyle w:val="TextBody"/>
        <w:spacing w:lineRule="auto" w:line="240"/>
        <w:ind w:left="709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09" w:hanging="709"/>
        <w:rPr>
          <w:szCs w:val="24"/>
        </w:rPr>
      </w:pPr>
      <w:r>
        <w:rPr>
          <w:szCs w:val="24"/>
        </w:rPr>
        <w:t>Felhatalmazza a Polgármestert, hogy a pályázat tartalmát és a költségeket saját hatáskörben eljárva módosítsa/határozza meg, a fő cél megtartásával, pályázati felhívásnak megfelelőség érdekében hatósággal történő egyeztetések iránymutatások alapján, mely változások esetén felkéri a Polgármestert, hogy az azt követő testületi ülésen tájékoztassa a testületet.</w:t>
      </w:r>
    </w:p>
    <w:p>
      <w:pPr>
        <w:pStyle w:val="TextBody"/>
        <w:spacing w:lineRule="auto" w:line="240"/>
        <w:ind w:left="709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09" w:hanging="709"/>
        <w:rPr>
          <w:szCs w:val="24"/>
        </w:rPr>
      </w:pPr>
      <w:r>
        <w:rPr>
          <w:szCs w:val="24"/>
        </w:rPr>
        <w:t xml:space="preserve">Felkéri a polgármestert, hogy pályázat pontos tartalomnak és költségeknek az ismeretében tájékoztassa a Képviselő-testületet a legközelebbi testületi ülésen. </w:t>
      </w:r>
    </w:p>
    <w:p>
      <w:pPr>
        <w:pStyle w:val="TextBody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11:00Z</dcterms:created>
  <dc:creator>User</dc:creator>
  <dc:description/>
  <cp:keywords/>
  <dc:language>en-US</dc:language>
  <cp:lastModifiedBy>Arató Atilla</cp:lastModifiedBy>
  <cp:lastPrinted>2024-11-13T15:26:00Z</cp:lastPrinted>
  <dcterms:modified xsi:type="dcterms:W3CDTF">2024-11-13T14:56:00Z</dcterms:modified>
  <cp:revision>5</cp:revision>
  <dc:subject/>
  <dc:title>ELŐTERJESZTÉS</dc:title>
</cp:coreProperties>
</file>